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Congressional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  <w:tab w:val="left" w:pos="8950" w:leader="none"/>
          <w:tab w:val="left" w:pos="127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House Joint Resolution 4204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ubstitute House Joint Resolution 4215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enate Joint Resolution 8212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Initiative Measure 960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Y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8,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7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9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1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9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6,10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77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6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9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6,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4,9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1,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,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4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1,81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4,0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5,6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6,7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3,4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5,58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,9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1,2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7,69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8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1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.3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.6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7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28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an Ju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9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g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53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9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1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8,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7,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5,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2,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4,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4,81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atc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8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6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9,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8,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51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7,6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0,04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6,4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0,3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3,1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6,6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6,4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9,85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4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6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6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3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6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3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2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78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6,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4,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8,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8,6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4,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2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4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5,29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owlit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52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Lew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97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acif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99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ma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5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69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ahkiaku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6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2,2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5,6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4,5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5,7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9,07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2,5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5,7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0,00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2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7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6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3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7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2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4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5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dam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1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Ben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58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he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4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ougl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0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Frank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6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13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tit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6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lickit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7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ma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ak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8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6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7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04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,9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4,4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5,2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8,17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1,0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,5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5,1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,88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8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1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2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79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jc w:val="center"/>
        <w:rPr>
          <w:color w:val="000000"/>
          <w:sz w:val="39"/>
          <w:szCs w:val="39"/>
        </w:rPr>
      </w:pPr>
      <w:bookmarkStart w:id="2" w:name="OLE_LINK2"/>
      <w:bookmarkStart w:id="3" w:name="OLE_LINK1"/>
      <w:bookmarkEnd w:id="2"/>
      <w:bookmarkEnd w:id="3"/>
      <w:r>
        <w:rPr>
          <w:color w:val="000000"/>
          <w:sz w:val="32"/>
          <w:szCs w:val="32"/>
        </w:rPr>
        <w:t>Congressional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  <w:tab w:val="left" w:pos="8950" w:leader="none"/>
          <w:tab w:val="left" w:pos="127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House Joint Resolution 4204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ubstitute House Joint Resolution 4215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enate Joint Resolution 8212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Initiative Measure 960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Y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dam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6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so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2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olumb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7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F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8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arfie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6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Lincol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5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kano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1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end Ore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57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3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3,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2,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9,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4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9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7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8,62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tev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0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alla Wa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09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it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07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4,2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2,3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3,8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4,6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2,5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7,8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6,6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7,96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7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2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1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8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8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19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ll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36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ys Harb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18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Jeff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6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20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Ma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5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6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4,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7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9,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2,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9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6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4,02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5,6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2,6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7,6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1,9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2,5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,3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5,14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1,98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0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9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7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3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6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3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7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29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6,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6,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9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4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3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1,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3,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0,55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6,8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,0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9,3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,35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3,5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,2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,4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0,55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6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4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8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2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.8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.1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7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3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9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0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7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6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4,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9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6,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3,46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14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5,7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0,9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4,8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2,77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5,5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,7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7,9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7,60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7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0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9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.4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5.5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7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2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0,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2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8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7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,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,24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9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6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,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0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61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70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,9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4,3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2,9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,3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4,4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,9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5,0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,56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4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5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1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8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6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4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76%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11,5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92,0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31,6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5,6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37,5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6,8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16,7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77,12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6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3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4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5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7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76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  <w:tab w:val="left" w:pos="8950" w:leader="none"/>
          <w:tab w:val="left" w:pos="127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House Joint Resolution 4204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ubstitute House Joint Resolution 4215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enate Joint Resolution 8212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Initiative Measure 960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Y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03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54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34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77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43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7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42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5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4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57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7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2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8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1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2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7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63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8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7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1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7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63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2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7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5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11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2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7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7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2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5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4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4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56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8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84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8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2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1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04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4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8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0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84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1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8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1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8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4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5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4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5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72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4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83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7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1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6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6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14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72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6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4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0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9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4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52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29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3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3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8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3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1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6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29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6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3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5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4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0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9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7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22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2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1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2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7,4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4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68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22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4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6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8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1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.5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.4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5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49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F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8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Lincol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5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kano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14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end Ore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57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06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tev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0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1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3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3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28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4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73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14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93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0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9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8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1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0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9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7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2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Ben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58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5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0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37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0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9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6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3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58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6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3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4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5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4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5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0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92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jc w:val="center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  <w:tab w:val="left" w:pos="8950" w:leader="none"/>
          <w:tab w:val="left" w:pos="127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House Joint Resolution 4204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ubstitute House Joint Resolution 4215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enate Joint Resolution 8212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Initiative Measure 960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Y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dam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8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so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8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2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Frank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8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arfie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6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78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it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07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47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2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4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8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1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3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7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71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4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5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3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6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1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8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3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6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0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28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g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3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7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8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0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9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9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7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6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0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62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3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6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5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4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7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2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7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14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7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8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1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5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7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2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5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14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0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9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6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3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6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3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76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he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4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ougl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0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4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kano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6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6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34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2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8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1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1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13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6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56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5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5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2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7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1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8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0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9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8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tit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6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ak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2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9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4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1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0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7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5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2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86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3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6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1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8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1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9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5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44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ak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71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7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8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1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3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9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8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7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71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5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4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5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4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0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95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  <w:tab w:val="left" w:pos="8950" w:leader="none"/>
          <w:tab w:val="left" w:pos="127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House Joint Resolution 4204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ubstitute House Joint Resolution 4215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enate Joint Resolution 8212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Initiative Measure 960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Y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6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lickit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7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ma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1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ak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31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1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0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1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1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1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6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24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05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4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6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6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3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8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1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8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16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Ben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9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olumb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7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Frank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8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alla Wa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09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9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9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1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74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7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3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3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25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1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8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8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1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2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7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2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7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61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8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7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8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9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6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7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61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2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7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6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3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2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7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3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6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48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owlit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7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0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4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6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4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6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6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25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8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1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1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8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7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29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owlit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5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ys Harb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1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acif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99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ahkiaku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6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33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6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9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2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3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53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4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13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5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4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6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3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3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6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5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42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0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Lew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97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80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4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6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4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8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3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2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8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77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0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9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7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1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8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20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4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3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0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8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37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4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20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8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1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0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9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.8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.1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8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13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rFonts w:ascii="Arial" w:hAnsi="Arial" w:cs="Arial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  <w:tab w:val="left" w:pos="8950" w:leader="none"/>
          <w:tab w:val="left" w:pos="127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House Joint Resolution 4204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ubstitute House Joint Resolution 4215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enate Joint Resolution 8212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Initiative Measure 960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Y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41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7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3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8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5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28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5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4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41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0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9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0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0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.2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.7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7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22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6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01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2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2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6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52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6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5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01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1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8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6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3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9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0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4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5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ll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36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ys Harb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8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00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Jeff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65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5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9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2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8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,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6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5,2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02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4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5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4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5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3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6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5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46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37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6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6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3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7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7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0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4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37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9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0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7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2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6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3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5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4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87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50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84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9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78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3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85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5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0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37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3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7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1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9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5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4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5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4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6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96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8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0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7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6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4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3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7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96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5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4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8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1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.8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5.1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5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4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9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81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9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3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2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5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9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3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3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81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1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8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9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0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.3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5.6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9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1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6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86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7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7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6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9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3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,6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5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86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0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9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9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0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3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6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96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0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40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82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1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3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6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9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55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40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3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6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7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2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2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7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3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61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  <w:tab w:val="left" w:pos="8950" w:leader="none"/>
          <w:tab w:val="left" w:pos="127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House Joint Resolution 4204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ubstitute House Joint Resolution 4215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enate Joint Resolution 8212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Initiative Measure 960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Y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11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62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6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8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6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0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48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7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4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73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8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1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0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9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8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2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8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1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6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9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68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5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5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8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73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5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2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5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8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43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3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6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5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4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5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5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5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44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6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9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6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0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5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3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1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44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4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5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6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3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9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0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2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74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33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1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6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5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4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2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18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6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33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5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4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0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9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.4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.5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.2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.8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ys Harb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46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09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Ma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0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5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8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0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88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44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13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5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54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5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1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81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3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6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4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5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7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2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4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56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6,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7,61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,8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1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5,2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5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6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3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6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7,61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8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1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5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4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.8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.1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.6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.4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08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2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09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94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1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1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1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4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08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6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3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.6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5.3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3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6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4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25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1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4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47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8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7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5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74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1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8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1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8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3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6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5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43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  <w:tab w:val="left" w:pos="8950" w:leader="none"/>
          <w:tab w:val="left" w:pos="127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House Joint Resolution 4204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ubstitute House Joint Resolution 4215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enate Joint Resolution 8212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Initiative Measure 960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Y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g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1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51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atc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4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4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3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6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2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5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8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73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3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6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5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4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0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9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4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59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0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an Ju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9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g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07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atc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9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99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8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1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44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6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9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66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1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9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8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1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4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5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7.7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.22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84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2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1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9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7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5,8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8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3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84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2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7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5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4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8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1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atc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51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5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1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0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4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8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0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1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51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9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0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9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0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0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9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1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8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9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76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7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3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8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7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9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6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5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76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6.4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.5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3.9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.0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.1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5.8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9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89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7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98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9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5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1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2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4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89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0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9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8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1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7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8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8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35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8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8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04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0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7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55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2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35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4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5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.5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.4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5.2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4.7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8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2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6,38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5,9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5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3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9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5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8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2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,38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1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8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9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1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5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4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.8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.11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  <w:tab w:val="left" w:pos="8950" w:leader="none"/>
          <w:tab w:val="left" w:pos="127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House Joint Resolution 4204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ubstitute House Joint Resolution 4215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Senate Joint Resolution 8212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Initiative Measure 960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Y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88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4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5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44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4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8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3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1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88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6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3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9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0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04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97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2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8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0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7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8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07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99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97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3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6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0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9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6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3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7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3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43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29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0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5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31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3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7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43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3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7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2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7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7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6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32%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11,5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92,0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31,66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5,6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37,5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6,8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16,7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77,12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  <w:tab w:val="right" w:pos="10013" w:leader="none"/>
          <w:tab w:val="right" w:pos="11273" w:leader="none"/>
          <w:tab w:val="right" w:pos="13793" w:leader="none"/>
          <w:tab w:val="right" w:pos="150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6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3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4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5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7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76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Congressional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Referendum Measure 67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Substitute Senate Joint Resolution 8206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0,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4,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24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37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0,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5,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8,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22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3,4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6,87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7,5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,84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6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3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5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4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06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an Ju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g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9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51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7,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2,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2,9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76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atc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0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5,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71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5,7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2,0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1,0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,12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5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4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9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09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3,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4,8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2,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57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owlit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9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33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Lew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08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acif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1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ma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1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6,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99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ahkiaku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5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0,1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5,5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5,3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,66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0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9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0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9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dam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6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Ben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7,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84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he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1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ougl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84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Frank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1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3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tit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9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lickit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17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ma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8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ak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8,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9,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75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5,9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3,75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3,1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,41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3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7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7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25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Congressional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Referendum Measure 67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Substitute Senate Joint Resolution 8206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dam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7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so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87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olumb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2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F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6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arfie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8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Lincol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59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kano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9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end Ore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51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7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9,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4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8,53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tev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12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alla Wa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3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it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2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7,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8,99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8,03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,65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4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6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5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5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ll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85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ys Harb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8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38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Jeff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3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12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Ma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1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3,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8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8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43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7,8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1,13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9,23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2,75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2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7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3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6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8,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6,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3,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2,65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8,8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,33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3,4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,65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3.5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.4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.7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6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4,8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1,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3,89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20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6,3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0,9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5,1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,09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7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2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4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5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Congression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7,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1,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34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,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6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34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38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5,2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,7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5,55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,07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7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2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4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57%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10,5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5,3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,048,5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9,29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7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3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7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26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Referendum Measure 67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Substitute Senate Joint Resolution 8206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61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26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1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1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2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88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7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2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.1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.8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03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9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3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6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7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13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9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0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0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9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61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7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37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6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61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0.6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.3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5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4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12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2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78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9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12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2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2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7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2,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6,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58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2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0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,2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58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7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3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3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6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1,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68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35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92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,03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68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9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0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.9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.0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Fer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6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Lincol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59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kano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7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end Orei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51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66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tev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12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4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9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3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64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8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1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.1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.8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Ben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7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03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6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7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87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3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6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5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45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Referendum Measure 67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Substitute Senate Joint Resolution 8206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0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dam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4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Asot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87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Frank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33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arfiel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8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poka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8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5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itm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2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87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7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2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31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9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0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7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0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Islan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06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g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25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99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8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0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8,3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30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2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8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7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2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87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0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8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08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,87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.3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.6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5.5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4.46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hel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1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Dougl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84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3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kanog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1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1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3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1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21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8.2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1.7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4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5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8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19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tit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29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ak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89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19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1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9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38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2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7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.5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5.4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ak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43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6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1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2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43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3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6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4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56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Referendum Measure 67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Substitute Senate Joint Resolution 8206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7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lickit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17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ma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9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Yaki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42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6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6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3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37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6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3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.1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.89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Ben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7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olumb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2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Frankl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7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alla Wa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3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95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94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1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91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2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7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0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9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1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3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7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1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71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5.4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4.5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6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35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79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owlit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9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53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17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52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7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32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5.8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4.1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1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owlit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79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ys Harb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13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acif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8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1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ahkiaku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5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2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4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0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80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8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1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0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9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0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Lew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08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6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9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63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8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0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99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72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3.6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6.3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2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7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25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2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6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37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25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4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5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8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20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Referendum Measure 67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Substitute Senate Joint Resolution 8206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6,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09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1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9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,03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09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.3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.6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.1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.89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6,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99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55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9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,35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99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6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3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7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28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ll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6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6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85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ys Harb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06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Jeffer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3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,1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4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,40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34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.5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.4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.1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.82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35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9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3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37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35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4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5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5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46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91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81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2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5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8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73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5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4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9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0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72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1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08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0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,72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1.7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8.29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9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22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9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6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08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22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6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3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2.5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7.46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2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04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03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,5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8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,04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0.5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9.4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2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72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0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34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3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82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94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34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7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4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55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Referendum Measure 67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Substitute Senate Joint Resolution 8206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72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i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78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8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7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9,7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51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9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0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5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5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9,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43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3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6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88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4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47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3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6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1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9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0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84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5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18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08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,84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5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4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7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2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37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7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4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1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37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5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4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5.0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4.9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ays Harb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19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ts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58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Ma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1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hurst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9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,54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6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6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,3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83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6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4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2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7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9,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9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64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,3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2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95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64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4.1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5.8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3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6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87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51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,16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6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87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5.0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.9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2.2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7.80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57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6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73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06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578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7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3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25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75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Referendum Measure 67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Substitute Senate Joint Resolution 8206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3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g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0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9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82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atc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1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6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2,58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195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8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1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6.8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3.14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0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an Ju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4,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,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kag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7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96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atc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5,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3,817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88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1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,36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780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9.6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0.3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1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88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1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6,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6,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11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3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6,33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,9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119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8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2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.24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2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Whatco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5,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89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80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1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5,05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89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4.8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5.1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.6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0.3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3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,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52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6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,9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2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52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8.0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.9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1.2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8.7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4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Snohomis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4,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1,04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7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4,3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1,041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1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8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8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1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5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0,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4,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84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0,26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4,5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6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843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1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81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0.6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9.37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6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7,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0,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3,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59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7,7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0,19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3,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596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3.12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6.88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4.7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5.24%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0" w:after="0"/>
        <w:jc w:val="center"/>
        <w:rPr>
          <w:color w:val="000000"/>
          <w:sz w:val="39"/>
          <w:szCs w:val="39"/>
        </w:rPr>
      </w:pPr>
      <w:r>
        <w:rPr>
          <w:color w:val="000000"/>
          <w:sz w:val="32"/>
          <w:szCs w:val="32"/>
        </w:rPr>
        <w:t>Legislative Breakdown of State Measures</w:t>
      </w:r>
    </w:p>
    <w:p>
      <w:pPr>
        <w:pStyle w:val="Normal"/>
        <w:widowControl w:val="false"/>
        <w:tabs>
          <w:tab w:val="clear" w:pos="720"/>
          <w:tab w:val="left" w:pos="1450" w:leader="none"/>
          <w:tab w:val="left" w:pos="5200" w:leader="none"/>
        </w:tabs>
        <w:autoSpaceDE w:val="false"/>
        <w:spacing w:before="48" w:after="0"/>
        <w:rPr>
          <w:b/>
          <w:b/>
          <w:bCs/>
          <w:color w:val="00008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Referendum Measure 67    </w:t>
      </w: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Engrossed Substitute Senate Joint Resolution 8206    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493" w:leader="none"/>
          <w:tab w:val="right" w:pos="15053" w:leader="none"/>
        </w:tabs>
        <w:autoSpaceDE w:val="false"/>
        <w:spacing w:before="216" w:after="0"/>
        <w:rPr>
          <w:rFonts w:ascii="Arial Narrow" w:hAnsi="Arial Narrow" w:cs="Arial Narrow"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Approv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>Reject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8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County/Dist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7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8,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61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9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24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8,7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614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53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4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8.49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1.51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8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Kin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7,6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2,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21,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8,12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7,68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2,5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1,0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8,12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8.4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1.5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2.17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7.83%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920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Legislative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 xml:space="preserve">49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Clark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3,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9,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15,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7,39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3,3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,6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5,3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7,39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7.96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2.0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4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56%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spacing w:before="19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State Tota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910,59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95,3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1,048,56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99,292</w:t>
      </w:r>
    </w:p>
    <w:p>
      <w:pPr>
        <w:pStyle w:val="Normal"/>
        <w:widowControl w:val="false"/>
        <w:tabs>
          <w:tab w:val="clear" w:pos="720"/>
          <w:tab w:val="right" w:pos="2453" w:leader="none"/>
          <w:tab w:val="right" w:pos="3713" w:leader="none"/>
          <w:tab w:val="right" w:pos="6233" w:leader="none"/>
          <w:tab w:val="right" w:pos="7553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56.7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43.30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67.74%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32.26%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19"/>
        </w:rPr>
      </w:pPr>
      <w:r>
        <w:rPr>
          <w:rFonts w:cs="Arial" w:ascii="Arial" w:hAnsi="Arial"/>
          <w:b/>
          <w:bCs/>
          <w:color w:val="000000"/>
          <w:sz w:val="25"/>
          <w:szCs w:val="19"/>
        </w:rPr>
      </w:r>
    </w:p>
    <w:sectPr>
      <w:headerReference w:type="default" r:id="rId2"/>
      <w:type w:val="nextPage"/>
      <w:pgSz w:orient="landscape" w:w="15840" w:h="12240"/>
      <w:pgMar w:left="288" w:right="288" w:gutter="0" w:header="288" w:top="344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7560" w:leader="none"/>
      </w:tabs>
      <w:autoSpaceDE w:val="false"/>
      <w:jc w:val="center"/>
      <w:rPr>
        <w:color w:val="000080"/>
        <w:sz w:val="24"/>
        <w:szCs w:val="24"/>
      </w:rPr>
    </w:pPr>
    <w:r>
      <w:rPr>
        <w:color w:val="000080"/>
        <w:sz w:val="19"/>
        <w:szCs w:val="19"/>
      </w:rPr>
      <w:t>Official November 6, 2007 General Election Abstract</w:t>
    </w:r>
  </w:p>
  <w:p>
    <w:pPr>
      <w:pStyle w:val="Normal"/>
      <w:widowControl w:val="false"/>
      <w:tabs>
        <w:tab w:val="clear" w:pos="720"/>
        <w:tab w:val="center" w:pos="7560" w:leader="none"/>
      </w:tabs>
      <w:autoSpaceDE w:val="false"/>
      <w:rPr/>
    </w:pPr>
    <w:r>
      <w:rPr>
        <w:rFonts w:cs="Arial" w:ascii="Arial" w:hAnsi="Arial"/>
        <w:sz w:val="19"/>
        <w:szCs w:val="19"/>
      </w:rPr>
      <w:tab/>
    </w:r>
    <w:r>
      <w:rPr>
        <w:sz w:val="19"/>
        <w:szCs w:val="19"/>
      </w:rPr>
      <w:t>Office of the Secretary of St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560" w:leader="none"/>
      </w:tabs>
      <w:autoSpaceDE w:val="false"/>
      <w:outlineLvl w:val="0"/>
    </w:pPr>
    <w:rPr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0:28:00Z</dcterms:created>
  <dc:creator>Elections Division - PermReg</dc:creator>
  <dc:description/>
  <cp:keywords/>
  <dc:language>en-US</dc:language>
  <cp:lastModifiedBy>PMurphy</cp:lastModifiedBy>
  <cp:lastPrinted>2005-04-01T08:52:00Z</cp:lastPrinted>
  <dcterms:modified xsi:type="dcterms:W3CDTF">2008-01-16T17:54:00Z</dcterms:modified>
  <cp:revision>7</cp:revision>
  <dc:subject/>
  <dc:title>2007Gen Abstract Cong-Leg District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212E339C3E2345B7C5E8E226931FAC</vt:lpwstr>
  </property>
  <property fmtid="{D5CDD505-2E9C-101B-9397-08002B2CF9AE}" pid="3" name="Order">
    <vt:lpwstr>300.0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">
    <vt:lpwstr>Patty Murphy</vt:lpwstr>
  </property>
  <property fmtid="{D5CDD505-2E9C-101B-9397-08002B2CF9AE}" pid="10" name="display_urn:schemas-microsoft-com:office:office#Author">
    <vt:lpwstr>System Account</vt:lpwstr>
  </property>
  <property fmtid="{D5CDD505-2E9C-101B-9397-08002B2CF9AE}" pid="11" name="display_urn:schemas-microsoft-com:office:office#Editor">
    <vt:lpwstr>System Account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